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20"/>
        <w:rPr>
          <w:b/>
          <w:b/>
        </w:rPr>
      </w:pPr>
      <w:r>
        <w:rPr>
          <w:b/>
        </w:rPr>
        <w:t>Health &amp; Wellbeing : Relationships, Sexual Health and Parenthood - Early Level</w:t>
        <w:tab/>
        <w:t xml:space="preserve">    </w:t>
        <w:tab/>
        <w:t xml:space="preserve"> 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85"/>
        <w:gridCol w:w="5641"/>
        <w:gridCol w:w="3960"/>
      </w:tblGrid>
      <w:tr>
        <w:trPr>
          <w:trHeight w:val="88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78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lf-awareness</w:t>
            </w:r>
          </w:p>
          <w:p>
            <w:pPr>
              <w:pStyle w:val="Default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m aware of my</w:t>
            </w:r>
          </w:p>
          <w:p>
            <w:pPr>
              <w:pStyle w:val="Default"/>
              <w:ind w:left="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wing body and I am learning the correct names for its different parts and how they work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WB 0-47b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The names of external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body part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iscuss ways in which they look different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Hair – colour, style – graph info. Use face outline to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record own hair colour and style in an appropriat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way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Eyes – colour. Investigate in pairs. Graph information. Add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to face outline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Nose</w:t>
            </w:r>
            <w:r>
              <w:rPr>
                <w:rFonts w:cs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GB"/>
              </w:rPr>
              <w:t>– Look at shapes of noses. Are they all th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same? Discuss importance of smell / breathing identif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another opening through which they can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 xml:space="preserve">breathe.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Mouth – Why two places for breathing? Discus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Briefly discuss other uses of mouth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Ears – Discuss importance of hearing and listening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Record familiar sounds and ask children to identif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the sounds that can mean danger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b/>
                <w:b/>
                <w:sz w:val="20"/>
                <w:szCs w:val="20"/>
                <w:u w:val="single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20"/>
                <w:szCs w:val="20"/>
                <w:u w:val="single"/>
                <w:lang w:eastAsia="en-GB"/>
              </w:rPr>
              <w:t>Health for Life 4-7 Year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b/>
                <w:sz w:val="20"/>
                <w:szCs w:val="20"/>
                <w:lang w:eastAsia="en-GB"/>
              </w:rPr>
              <w:t>Growing and Changing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Page  22 Activity 1 “Me and the People Around Me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Pages 23/24 Activity 2 “How do I know I’m me?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16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16"/>
                <w:lang w:eastAsia="en-GB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s, Sexual Health and Parenthood : Page 7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ealth &amp; Wellbeing : Relationships, Sexual Health and Parenthood : Early Level</w:t>
        <w:tab/>
        <w:tab/>
        <w:t xml:space="preserve"> 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5641"/>
        <w:gridCol w:w="396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66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lf-awareness</w:t>
            </w:r>
          </w:p>
          <w:p>
            <w:pPr>
              <w:pStyle w:val="Default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m aware of my</w:t>
            </w:r>
          </w:p>
          <w:p>
            <w:pPr>
              <w:pStyle w:val="Default"/>
              <w:ind w:left="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wing body and I am learning the correct names for its different parts and how they work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WB 0-47b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>The names of external body p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To use the correct terms for different parts of the body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Hands – What can hands do? Discuss. Mak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Helping Hands Booklets. With help children should draw and write how they help other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Explore Feely boxe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Hand printing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Photocopy Hands for display purpose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Fingers – Discuss the fact that everyone has different fingerprints. Make fingerprints and investigate using a magnifying glass. Are they the same?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Legs/Feet – Investigate shoe size. Graph information.  Discuss what they can do with their legs. Draw/write, with help, something they can do with their leg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Report to class. Try writing with their toe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Encourage the children to use the correct names for different parts of the bo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Arial"/>
                <w:b/>
                <w:b/>
                <w:bCs/>
                <w:sz w:val="20"/>
                <w:szCs w:val="16"/>
                <w:lang w:eastAsia="en-GB"/>
              </w:rPr>
            </w:pPr>
            <w:r>
              <w:rPr>
                <w:rFonts w:cs="Arial" w:ascii="GillSans-Bold" w:hAnsi="GillSans-Bold"/>
                <w:b/>
                <w:bCs/>
                <w:sz w:val="20"/>
                <w:szCs w:val="16"/>
                <w:lang w:eastAsia="en-GB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s, Sexual Health and Parenthood : Page 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Health &amp; Wellbeing : Relationships, Sexual Health and Parenthood - Early Level</w:t>
        <w:tab/>
        <w:t xml:space="preserve">    </w:t>
        <w:tab/>
        <w:t xml:space="preserve">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5641"/>
        <w:gridCol w:w="396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91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elf-awareness</w:t>
            </w:r>
          </w:p>
          <w:p>
            <w:pPr>
              <w:pStyle w:val="Default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am aware of my</w:t>
            </w:r>
          </w:p>
          <w:p>
            <w:pPr>
              <w:pStyle w:val="Default"/>
              <w:ind w:left="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owing body and I am learning the correct names for its different parts and how they work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47b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The names of the different parts of your bodies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To recognise that as they grow their bodies grow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To be proud of their body, enjoy what it can do and treat it with respect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b/>
                <w:b/>
                <w:i/>
                <w:i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b/>
                <w:i/>
                <w:sz w:val="18"/>
                <w:szCs w:val="18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Sing action song. “Head, shoulders, knees and toes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Discuss main jobs of legs, hands, arms, feet etc.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Children could experiment with trying to carry a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large item with one hand or move around using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only one leg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See Tacade lessons listed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Revise that we all have different sized feet, hand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and bodies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Play ordering games where children have to get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into order of tallest – smallest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Biggest feet to smallest feet etc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Activity to discuss the subject “look at me then and now!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Discuss changes.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18"/>
                <w:szCs w:val="18"/>
                <w:lang w:eastAsia="en-GB"/>
              </w:rPr>
            </w:pPr>
            <w:r>
              <w:rPr>
                <w:rFonts w:cs="Arial" w:ascii="GillSans-Light" w:hAnsi="GillSans-Light"/>
                <w:sz w:val="18"/>
                <w:szCs w:val="18"/>
                <w:lang w:eastAsia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Literacy Focu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he Busy Body Book by Anne Civardi and Ruth Thompson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How your Body works by Althea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Looking into my body by Nigel Nelson</w:t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My Body, Your Body by Mick Manning and Brita Granstorm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“</w:t>
            </w: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I am, I Know I Can”-Tacade</w:t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Sections 3, Lesson 18 Growing Older, Lesson 19 What are these bits called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Literacy Focu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I am Growing by Mandy Suhr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Big Book Of families by Catherine and Laurance Anholts</w:t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The Body by Nicola Edward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Health for Life 1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Growing and Changing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25  Activity 1 “How do I know I’m growing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26 Activity 2 “Which parts of me are growing?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27 Activity 3 “What size and shape am I?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28 Activity 1 ”What makes me grow? Who helped me to grow?”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29 Activity 1 “Now I am growing-where do I go?”</w:t>
            </w:r>
          </w:p>
          <w:p>
            <w:pPr>
              <w:pStyle w:val="Normal"/>
              <w:autoSpaceDE w:val="false"/>
              <w:spacing w:before="0" w:after="120"/>
              <w:rPr>
                <w:rFonts w:ascii="GillSans-Light" w:hAnsi="GillSans-Light" w:cs="GillSans-Light"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sz w:val="16"/>
                <w:szCs w:val="16"/>
                <w:lang w:eastAsia="en-GB"/>
              </w:rPr>
              <w:t>Page 30 Activity 2 “Now I am growing up, what can I do?”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ving and Growing Resource Book-Unit 1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Activity 17: Whose Present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s, Sexual Health and Parenthood : Page 9</w:t>
      </w:r>
      <w:r>
        <w:br w:type="page"/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ealth &amp; Wellbeing : Relationships, Sexual Health and Parenthood - Early Level</w:t>
        <w:tab/>
        <w:t xml:space="preserve">    </w:t>
        <w:tab/>
        <w:t xml:space="preserve">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5641"/>
        <w:gridCol w:w="396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614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spect &amp; Responsibility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ersonal &amp; Social Skills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lues &amp; Attitudes</w:t>
            </w:r>
          </w:p>
          <w:p>
            <w:pPr>
              <w:pStyle w:val="Default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am learning what I can do to look after my body and who can help me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48a</w:t>
            </w:r>
          </w:p>
          <w:p>
            <w:pPr>
              <w:pStyle w:val="Default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am learning about respect for my body and what behaviour is right and wrong. I know who I should talk to if I am worried about this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49a</w:t>
            </w:r>
          </w:p>
          <w:p>
            <w:pPr>
              <w:pStyle w:val="Default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understand positive things  about friendships and relationships, but when something worries or upsets me I know who I should talk to </w:t>
            </w:r>
          </w:p>
          <w:p>
            <w:pPr>
              <w:pStyle w:val="Default"/>
              <w:spacing w:before="0" w:after="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HWB 0-44b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/>
                <w:sz w:val="18"/>
                <w:szCs w:val="18"/>
                <w:lang w:eastAsia="en-GB"/>
              </w:rPr>
              <w:t>How they can keep our bodies healthy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How to keep clean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Who they can turn to for help in and out of school and in the wider community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18"/>
                <w:szCs w:val="18"/>
                <w:lang w:eastAsia="en-GB"/>
              </w:rPr>
            </w:pPr>
            <w:r>
              <w:rPr>
                <w:rFonts w:cs="Arial"/>
                <w:b/>
                <w:i/>
                <w:sz w:val="18"/>
                <w:szCs w:val="18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Discuss ways of keeping healthy e.g. eating and drinking, exercise, sleep, keeping clean and brushing teeth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  <w:lang w:eastAsia="en-GB"/>
              </w:rPr>
              <w:t>Compile a picture with the teacher based on discussion of what a healthy, clean person is. Body Boards could be used here.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Highlight importance of washing hands and that germs can lead to tummy aches and illness (See Tacade lessons listed in the resource column)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 xml:space="preserve">Discuss importance of respect for oneself and others and list respectful behaviour i.e. waiting your turn to speak, listen to others etc.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Explore and inform the children of the people (adults/buddies etc) they can turn to for help, in a range of situations through a variety of metho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Sans-Bold" w:hAnsi="GillSans-Bold" w:cs="GillSans-Bold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Page 11 “A Healthy Body” –Use as basis for discussion</w:t>
            </w:r>
          </w:p>
          <w:p>
            <w:pPr>
              <w:pStyle w:val="Normal"/>
              <w:autoSpaceDE w:val="false"/>
              <w:rPr>
                <w:rFonts w:ascii="GillSans-Bold" w:hAnsi="GillSans-Bold" w:cs="Arial"/>
                <w:bCs/>
                <w:sz w:val="18"/>
                <w:szCs w:val="18"/>
                <w:lang w:eastAsia="en-GB"/>
              </w:rPr>
            </w:pPr>
            <w:r>
              <w:rPr>
                <w:rFonts w:cs="Arial" w:ascii="GillSans-Bold" w:hAnsi="GillSans-Bold"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Confidence to Learn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Strategy 1 – A Picture of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Health page 13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Arial"/>
                <w:sz w:val="18"/>
                <w:szCs w:val="18"/>
                <w:lang w:eastAsia="en-GB"/>
              </w:rPr>
              <w:t>Body Board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I am, I know, I can - Tacad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Section 3 lesson 16 – Keeping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Clean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8"/>
                <w:szCs w:val="18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8"/>
                <w:szCs w:val="18"/>
                <w:lang w:eastAsia="en-GB"/>
              </w:rPr>
              <w:t>Current Issues in PSE-Tacad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18"/>
                <w:szCs w:val="18"/>
                <w:lang w:eastAsia="en-GB"/>
              </w:rPr>
            </w:pPr>
            <w:r>
              <w:rPr>
                <w:rFonts w:cs="GillSans-Light" w:ascii="GillSans-Light" w:hAnsi="GillSans-Light"/>
                <w:sz w:val="18"/>
                <w:szCs w:val="18"/>
                <w:lang w:eastAsia="en-GB"/>
              </w:rPr>
              <w:t>Section 1.3 – Keeping Clean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GillSans-Light" w:hAnsi="GillSans-Light"/>
                <w:b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teracy Focu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don’t want to have a bath by Julie Syke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sh, Scrub, Brush by Mick Manning and Brita Granstor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18"/>
                <w:szCs w:val="18"/>
              </w:rPr>
              <w:t>Why is soap so slippery? by Catherine Ripley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18"/>
          <w:szCs w:val="18"/>
        </w:rPr>
        <w:t>Relationships, Sexual Health and Parenthood : Page 10</w:t>
      </w:r>
      <w:r>
        <w:br w:type="page"/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Health &amp; Wellbeing : Relationships, Sexual Health and Parenthood : Early Level </w:t>
        <w:tab/>
        <w:tab/>
        <w:t xml:space="preserve"> 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5641"/>
        <w:gridCol w:w="396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96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lf-awareness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wareness of Others</w:t>
            </w:r>
          </w:p>
          <w:p>
            <w:pPr>
              <w:pStyle w:val="Default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am aware of my</w:t>
            </w:r>
          </w:p>
          <w:p>
            <w:pPr>
              <w:pStyle w:val="Default"/>
              <w:ind w:left="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owing body and I am learning the correct names for its different parts and how they work</w:t>
            </w:r>
          </w:p>
          <w:p>
            <w:pPr>
              <w:pStyle w:val="Default"/>
              <w:ind w:left="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HWB 0-47b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know that there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e people in our lives who care for and look after us and I am aware that people may be cared for by parents, carers or other adults</w:t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HWB 0-45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>That we are all different and uniqu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at we have some similarities and differenc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there are different types of family group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nderstand why we are all important and special 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What do we look like? How can we find out? Ask the children to bring in photo to display as a baby, as a toddler and as they are now. Compare the change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Use photos or mirrors to draw what they look like now they are in school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 xml:space="preserve">Show poster of boy and girl. Teacher labels all external body parts with flashcards. Head, arms, legs, feet, hands, chest, elbow and knee. 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Teachers should always use the correct language and when the situation arises the child should also be encouraged to use the correct names for different parts of the body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raw a picture of your family and compare and discuss your picture with other pupils in class. Discuss other people who care and look after u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Who looks after me at home?-make a booklet of my special peopl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Quality Circle Time -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Jenny Mosley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Vols. 1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P137: Activity 1 – We are all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different and that’s ok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Prim Ed Health Book 1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 xml:space="preserve">Page 47 “I am different” 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16"/>
                <w:szCs w:val="16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bCs/>
                <w:sz w:val="16"/>
                <w:szCs w:val="16"/>
                <w:lang w:eastAsia="en-GB"/>
              </w:rPr>
            </w:pPr>
            <w:r>
              <w:rPr>
                <w:rFonts w:cs="GillSans-Light" w:ascii="GillSans-Light" w:hAnsi="GillSans-Light"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16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16"/>
                <w:lang w:eastAsia="en-GB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Relationships, Sexual Health and Parenthood : Page 11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ealth &amp; Wellbeing : Relationships, Sexual Health and Parenthood - Early Level</w:t>
        <w:tab/>
        <w:tab/>
        <w:t xml:space="preserve"> 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901"/>
        <w:gridCol w:w="270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614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&amp; Social Skills</w:t>
            </w:r>
          </w:p>
          <w:p>
            <w:pPr>
              <w:pStyle w:val="Default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wareness of Others</w:t>
            </w:r>
          </w:p>
          <w:p>
            <w:pPr>
              <w:pStyle w:val="Default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 recognise that w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 similarities and differences but are a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unique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B 0-47a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I am aware of how friendships are formed and that likes, dislikes, special qualities and needs can influence relationships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B 0-44a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recognise their own feelings about themselves and towards other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That it is okay to have different feelings from other people because everyone reacts to situations differently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explore their relationships with other children and adul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o be aware of the need to co-operate with, and show respect towards other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develop an emotional vocabular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Introduce the word “feelings” and establish the difference between “feeling” - as in touching something - and “feelings” as in emotions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Discuss with the children that feelings are internal and can’t be seen and ask them how they would know how someone is feeling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Paint pictures and draw what makes me happ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iscuss photos/pictures sharing emotions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raw a friend looking sad, happy, angr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Build a word bank of feelings/emotions vocabular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Reinforce how everyone is special and unique.  Discuss when and why we think about others.  Revisit the idea that “their body is their own”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>Talk about friendships and feelings (circle time)</w:t>
            </w:r>
            <w:r>
              <w:rPr>
                <w:rFonts w:cs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Identify a range of relationships children have with others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Enable children to experience being part of a small group, a class group and a larger group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iscuss when and why we might think about others.  Discuss how we take responsibility with our own actions  and revisit the idea that their body is their o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Health for Life-4-7 years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Page 91, Activity 1: “How can I tell how other people are feeling?”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Quality Circle Time</w:t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Jenny Mosley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P136-142: Friendship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P104-108: Getting to know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you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Bold" w:hAnsi="GillSans-Bold" w:cs="GillSans-Bold"/>
                <w:bCs/>
                <w:sz w:val="20"/>
                <w:szCs w:val="20"/>
                <w:lang w:eastAsia="en-GB"/>
              </w:rPr>
            </w:pPr>
            <w:r>
              <w:rPr>
                <w:rFonts w:cs="GillSans-Bold" w:ascii="GillSans-Bold" w:hAnsi="GillSans-Bold"/>
                <w:bCs/>
                <w:sz w:val="20"/>
                <w:szCs w:val="20"/>
                <w:lang w:eastAsia="en-GB"/>
              </w:rPr>
              <w:t>Health for Life 4-7 year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Activity 1:”Who are my friends?” p87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b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s, Sexual Health and Parenthood : Page 12</w:t>
      </w:r>
      <w:r>
        <w:br w:type="page"/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Health &amp; Wellbeing : Relationships, Sexual Health and Parenthood - Early Level   </w:t>
        <w:tab/>
        <w:tab/>
        <w:t xml:space="preserve">         (Suggested Stage Primary 1)</w:t>
      </w:r>
    </w:p>
    <w:p>
      <w:pPr>
        <w:pStyle w:val="Default"/>
        <w:spacing w:before="120" w:after="12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901"/>
        <w:gridCol w:w="270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24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pect &amp; Responsibility</w:t>
            </w:r>
          </w:p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ersonal &amp; Social Skills</w:t>
            </w:r>
          </w:p>
          <w:p>
            <w:pPr>
              <w:pStyle w:val="Default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 xml:space="preserve">I am aware of the need to respect personal space and boundaries and can recognise and respond appropriately to verbal and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-verbal communication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WB 0-45b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value and need for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us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es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por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spec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o be aware of their own needs, feelings and be sensitive to the views and needs of other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co-operate with and show respect towards others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Take turns sharin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Form good relationships with adults, their peers and all children in their school. Work as part of a group/class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Be confident to try new activities, initiate ideas and speak in a familiar group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Understand the need for agreed values and codes of behaviour in school and in the wider community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Encourage children to show consideration and respect for the feelings and interests of others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Discuss the fact that sometimes we and others need privacy and so we need to respect each other’s personal space.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evelop the concept of caring about others through discussion and role play, for example a new child in the class and bullying inciden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Class Rule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School Rules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Green Cross Code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Other laws/rules in wider community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s, Sexual Health and Parenthood : Page 13</w:t>
      </w:r>
      <w:r>
        <w:br w:type="page"/>
      </w:r>
    </w:p>
    <w:p>
      <w:pPr>
        <w:pStyle w:val="Normal"/>
        <w:rPr>
          <w:b/>
          <w:b/>
        </w:rPr>
      </w:pPr>
      <w:r>
        <w:rPr>
          <w:sz w:val="8"/>
        </w:rPr>
        <w:drawing>
          <wp:inline distT="0" distB="0" distL="0" distR="0">
            <wp:extent cx="565594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Health &amp; Wellbeing : Relationships, Sexual Health and Parenthood - Early Level </w:t>
        <w:tab/>
        <w:tab/>
        <w:t xml:space="preserve">         (Suggested Stage Primary 1)</w:t>
      </w:r>
    </w:p>
    <w:p>
      <w:pPr>
        <w:pStyle w:val="Default"/>
        <w:spacing w:before="12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Schools should assess needs and maturity of classes and the legal framework before deciding when, and if, this lesson might be delivered.  It is important that parents / carers are informed of the content of RSHP lessons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581"/>
        <w:gridCol w:w="6901"/>
        <w:gridCol w:w="2700"/>
      </w:tblGrid>
      <w:tr>
        <w:trPr>
          <w:trHeight w:val="88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ealth &amp; Wellbeing Outcom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pils should learn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uggested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uggested Resources</w:t>
            </w:r>
          </w:p>
        </w:tc>
      </w:tr>
      <w:tr>
        <w:trPr>
          <w:trHeight w:val="53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nowledge &amp; Understanding</w:t>
            </w:r>
          </w:p>
          <w:p>
            <w:pPr>
              <w:pStyle w:val="Default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I am able to show an awareness of the tasks required to look after a baby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WB 0-51a</w:t>
            </w:r>
          </w:p>
          <w:p>
            <w:pPr>
              <w:pStyle w:val="Default"/>
              <w:tabs>
                <w:tab w:val="clear" w:pos="720"/>
                <w:tab w:val="left" w:pos="252" w:leader="none"/>
              </w:tabs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am learning about where living things come form  and about how they grow, develop and are nurtured</w:t>
            </w:r>
          </w:p>
          <w:p>
            <w:pPr>
              <w:pStyle w:val="Default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WB 0-50a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Defaul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</w:rPr>
              <w:t>To appreciate the care that a baby needs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ve and Warmth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d and Drink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helt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 Care-bathing/nappy changing/medical ca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GB"/>
              </w:rPr>
              <w:t>Practitioners should be familiar with the content of any resources prior to their use.</w:t>
            </w:r>
          </w:p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Watch Living and Growing DVD Unit 1: “Growing Up” Chapter 1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iscuss a baby animal’s growth and development. Compare a newborn animal’s needs with the needs of a human bab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0"/>
                <w:lang w:eastAsia="en-GB"/>
              </w:rPr>
              <w:t>Invite new parent; children ask questions to find out about their daily routine with their baby?</w:t>
            </w:r>
          </w:p>
          <w:p>
            <w:pPr>
              <w:pStyle w:val="Normal"/>
              <w:autoSpaceDE w:val="false"/>
              <w:rPr>
                <w:rFonts w:eastAsia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>Develop the concept of caring for a baby in the family through discussion and role play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  <w:t xml:space="preserve">The teacher could role play the part of mother or father. The children follow a day in the life of a baby. Real Care babies could be borrowed.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eastAsia="en-GB"/>
              </w:rPr>
            </w:pPr>
            <w:r>
              <w:rPr>
                <w:rFonts w:cs="Arial"/>
                <w:sz w:val="20"/>
                <w:szCs w:val="20"/>
                <w:lang w:eastAsia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Living and Growing DVD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Unit 1: “Growing Up”, Chapter 1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Living and Growing Resource Book-Unit 1</w:t>
            </w:r>
          </w:p>
          <w:p>
            <w:pPr>
              <w:pStyle w:val="Normal"/>
              <w:autoSpaceDE w:val="false"/>
              <w:rPr>
                <w:rFonts w:ascii="GillSans-Light" w:hAnsi="GillSans-Light" w:cs="GillSans-Light"/>
                <w:sz w:val="20"/>
                <w:szCs w:val="20"/>
                <w:lang w:eastAsia="en-GB"/>
              </w:rPr>
            </w:pPr>
            <w:r>
              <w:rPr>
                <w:rFonts w:cs="GillSans-Light" w:ascii="GillSans-Light" w:hAnsi="GillSans-Light"/>
                <w:sz w:val="20"/>
                <w:szCs w:val="20"/>
                <w:lang w:eastAsia="en-GB"/>
              </w:rPr>
              <w:t>Activity 19:Baby Animals</w:t>
            </w:r>
          </w:p>
          <w:p>
            <w:pPr>
              <w:pStyle w:val="Normal"/>
              <w:autoSpaceDE w:val="false"/>
              <w:rPr>
                <w:rFonts w:ascii="GillSans-Light" w:hAnsi="GillSans-Light" w:cs="Arial"/>
                <w:sz w:val="20"/>
                <w:szCs w:val="20"/>
                <w:lang w:eastAsia="en-GB"/>
              </w:rPr>
            </w:pPr>
            <w:r>
              <w:rPr>
                <w:rFonts w:cs="Arial" w:ascii="GillSans-Light" w:hAnsi="GillSans-Light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t>Home corner with do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elationships, Sexual Health and Parenthood : Page 14</w:t>
      </w:r>
    </w:p>
    <w:sectPr>
      <w:footerReference w:type="default" r:id="rId10"/>
      <w:type w:val="nextPage"/>
      <w:pgSz w:orient="landscape" w:w="16838" w:h="11906"/>
      <w:pgMar w:left="1440" w:right="144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-Light">
    <w:charset w:val="00"/>
    <w:family w:val="auto"/>
    <w:pitch w:val="default"/>
  </w:font>
  <w:font w:name="GillSan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Dumfries &amp; Galloway Council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5:00Z</dcterms:created>
  <dc:creator>Administrator</dc:creator>
  <dc:description/>
  <cp:keywords/>
  <dc:language>en-US</dc:language>
  <cp:lastModifiedBy>kay.gibson</cp:lastModifiedBy>
  <dcterms:modified xsi:type="dcterms:W3CDTF">2010-04-12T15:35:00Z</dcterms:modified>
  <cp:revision>2</cp:revision>
  <dc:subject/>
  <dc:title>Page       Relationships, sexual health and parenthood:  EARLY Levels                Primary 1</dc:title>
</cp:coreProperties>
</file>